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99" w:dyaOrig="7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95pt;height:39.85pt" filled="f" o:ole="">
            <v:imagedata r:id="rId3" o:title=""/>
          </v:shape>
          <o:OLEObject Type="Embed" ProgID="" ShapeID="ole_rId2" DrawAspect="Content" ObjectID="_1500658504" r:id="rId2"/>
        </w:object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CHAPTER 17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DIFFERENTI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140970</wp:posOffset>
                      </wp:positionV>
                      <wp:extent cx="23812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11.1pt" to="280.65pt,11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llustrated 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31340</wp:posOffset>
                      </wp:positionH>
                      <wp:positionV relativeFrom="paragraph">
                        <wp:posOffset>127635</wp:posOffset>
                      </wp:positionV>
                      <wp:extent cx="17430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2pt,10.05pt" to="281.4pt,10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nspection / Disassembly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-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6940</wp:posOffset>
                      </wp:positionH>
                      <wp:positionV relativeFrom="paragraph">
                        <wp:posOffset>123825</wp:posOffset>
                      </wp:positionV>
                      <wp:extent cx="265747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2pt,9.75pt" to="281.4pt,9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Reassembly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-6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</w:t>
      </w: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ab/>
        <w:tab/>
        <w:tab/>
        <w:t>17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00:00Z</dcterms:created>
  <dc:creator>Владимир Мирчев</dc:creator>
  <dc:description/>
  <dc:language>en-US</dc:language>
  <cp:lastModifiedBy>Владимир Мирчев</cp:lastModifiedBy>
  <dcterms:modified xsi:type="dcterms:W3CDTF">2003-12-02T14:12:00Z</dcterms:modified>
  <cp:revision>6</cp:revision>
  <dc:subject/>
  <dc:title>CHAPTER 15</dc:title>
</cp:coreProperties>
</file>